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splayFrontEnd"/>
        <w:spacing w:before="480" w:after="480"/>
        <w:rPr>
          <w:vanish/>
        </w:rPr>
      </w:pPr>
      <w:r>
        <w:rPr>
          <w:vanish/>
        </w:rPr>
        <w:t>Appendix B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DisplayFrontEnd"/>
        <w:rPr>
          <w:vanish/>
        </w:rPr>
      </w:pPr>
      <w:r>
        <w:rPr>
          <w:vanish/>
        </w:rPr>
        <w:t>Buyer’s Comprehensive Commercial Property Acquisition and Due Diligence Checkli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"/>
        <w:rPr/>
      </w:pPr>
      <w:r>
        <w:rPr/>
        <w:t>A. Property Location:</w:t>
        <w:tab/>
      </w:r>
    </w:p>
    <w:p>
      <w:pPr>
        <w:pStyle w:val="Qaire"/>
        <w:rPr/>
      </w:pPr>
      <w:r>
        <w:rPr/>
        <w:t>B. Seller Name:</w:t>
        <w:tab/>
      </w:r>
    </w:p>
    <w:p>
      <w:pPr>
        <w:pStyle w:val="Qaire"/>
        <w:rPr/>
      </w:pPr>
      <w:r>
        <w:rPr/>
        <w:t>C. Purchase Price:</w:t>
        <w:tab/>
      </w:r>
    </w:p>
    <w:p>
      <w:pPr>
        <w:pStyle w:val="Qaire"/>
        <w:rPr/>
      </w:pPr>
      <w:r>
        <w:rPr/>
        <w:t>D. Contingency Periods and Critical Dates</w:t>
      </w:r>
    </w:p>
    <w:p>
      <w:pPr>
        <w:pStyle w:val="QairePar"/>
        <w:rPr/>
      </w:pPr>
      <w:r>
        <w:rPr/>
        <w:t>1. Title Contingency:</w:t>
        <w:tab/>
      </w:r>
    </w:p>
    <w:p>
      <w:pPr>
        <w:pStyle w:val="QairePar"/>
        <w:rPr/>
      </w:pPr>
      <w:r>
        <w:rPr/>
        <w:t>2. Inspection Contingency:</w:t>
        <w:tab/>
      </w:r>
    </w:p>
    <w:p>
      <w:pPr>
        <w:pStyle w:val="QairePar"/>
        <w:rPr/>
      </w:pPr>
      <w:r>
        <w:rPr/>
        <w:t>3. Environmental Contingency:</w:t>
        <w:tab/>
      </w:r>
    </w:p>
    <w:p>
      <w:pPr>
        <w:pStyle w:val="QairePar"/>
        <w:rPr/>
      </w:pPr>
      <w:r>
        <w:rPr/>
        <w:t>4. Financing Contingency:</w:t>
        <w:tab/>
      </w:r>
    </w:p>
    <w:p>
      <w:pPr>
        <w:pStyle w:val="QairePar"/>
        <w:rPr/>
      </w:pPr>
      <w:r>
        <w:rPr/>
        <w:t>5. Lease Review Contingency:</w:t>
        <w:tab/>
      </w:r>
    </w:p>
    <w:p>
      <w:pPr>
        <w:pStyle w:val="QairePar"/>
        <w:rPr/>
      </w:pPr>
      <w:r>
        <w:rPr/>
        <w:t>6. Other Contingencies:</w:t>
        <w:tab/>
      </w:r>
    </w:p>
    <w:p>
      <w:pPr>
        <w:pStyle w:val="QairePar"/>
        <w:rPr/>
      </w:pPr>
      <w:r>
        <w:rPr/>
        <w:t>7. Increase Deposit on:</w:t>
        <w:tab/>
      </w:r>
    </w:p>
    <w:p>
      <w:pPr>
        <w:pStyle w:val="QairePar"/>
        <w:rPr/>
      </w:pPr>
      <w:r>
        <w:rPr/>
        <w:t>8. Closing Date:</w:t>
        <w:tab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5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84"/>
        <w:gridCol w:w="978"/>
        <w:gridCol w:w="977"/>
      </w:tblGrid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Table9center"/>
              <w:spacing w:before="20" w:after="120"/>
              <w:rPr>
                <w:iCs/>
              </w:rPr>
            </w:pPr>
            <w:r>
              <w:rPr>
                <w:iCs/>
              </w:rPr>
              <w:t>Item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>
                <w:iCs/>
              </w:rPr>
            </w:pPr>
            <w:r>
              <w:rPr>
                <w:iCs/>
              </w:rPr>
              <w:t>Party Responsible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>
                <w:i/>
                <w:i/>
                <w:iCs/>
              </w:rPr>
            </w:pPr>
            <w:r>
              <w:rPr>
                <w:iCs/>
              </w:rPr>
              <w:t>Date Due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>
                <w:iCs/>
              </w:rPr>
            </w:pPr>
            <w:r>
              <w:rPr>
                <w:iCs/>
              </w:rPr>
              <w:t>Date Done</w:t>
            </w:r>
          </w:p>
        </w:tc>
      </w:tr>
      <w:tr>
        <w:trPr/>
        <w:tc>
          <w:tcPr>
            <w:tcW w:w="6359" w:type="dxa"/>
            <w:gridSpan w:val="4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II. NEGOTIATION OF PURCHASE AGREEMENT (see discussion in §§1.114-1.130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A. Determine Form of Transaction (see §§1.26-1.36; 1.94-1.103): </w:t>
            </w:r>
          </w:p>
        </w:tc>
        <w:tc>
          <w:tcPr>
            <w:tcW w:w="3239" w:type="dxa"/>
            <w:gridSpan w:val="3"/>
            <w:tcBorders/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Straight Purchase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Option (see chap 8)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Ground Leas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Sale and Leaseback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. Installment Sal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. Master Leas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Draft and Negotiate Letter of Intent (see form in chap 3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Determine Purchasing Entit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Determine Form of Purchase Agreement to Use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Retain Attorneys To Handle Drafting and Negotiations</w:t>
            </w:r>
          </w:p>
        </w:tc>
        <w:tc>
          <w:tcPr>
            <w:tcW w:w="3239" w:type="dxa"/>
            <w:gridSpan w:val="3"/>
            <w:tcBorders/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Specify Attorne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Discuss Fee Structur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Negotiate Critical Terms of Agreement (see forms in chaps 4-6):</w:t>
            </w:r>
          </w:p>
        </w:tc>
        <w:tc>
          <w:tcPr>
            <w:tcW w:w="3239" w:type="dxa"/>
            <w:gridSpan w:val="3"/>
            <w:tcBorders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Purchase Pric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Deposi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Amoun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Tim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Who hold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Who receives interes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Liquidated damag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Specific Contingenci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Contingency Period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. Financ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Third part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Seller carry-back (see chap 9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Assumption of existing loan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. Extension Rights (Closing and Contingency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. Closing Dat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8. Condition of Title (Survey)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9. Title Company and Escrow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0. Seller Covena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Rental guarante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Leasing activities pre-closing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Completing current tenant improve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Pay unpaid leasing commission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Seller lease-back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1. Representations and Warrantie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2. Indemniti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3. Closing Costs and Commission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4. Proration Formula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5. Holdbacks for Repairs, Environmental, etc.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. Finalize Any Brokerage Arrange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H. Record Memorandum of Purchase Agreemen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6359" w:type="dxa"/>
            <w:gridSpan w:val="4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III. CONTINGENCY PERIOD DUE DILIGENCE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A. Title and Escrow (on title, see §§1.33-1.39 and chap 4; California Title Insurance Practice (2d ed Cal CEB 1997); on escrow, see chap 15) </w:t>
            </w:r>
          </w:p>
        </w:tc>
        <w:tc>
          <w:tcPr>
            <w:tcW w:w="3239" w:type="dxa"/>
            <w:gridSpan w:val="3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Select Title Company (see Title Ins, chap 3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Order Preliminary Report and Copy of Exceptions (see Title Ins, chap 2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Specify ALTA or CLTA title policy (see Title Ins, chaps 6-8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Request survey updat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Get legible copies of exception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Have all easements plotted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Get copy of subdivision map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Consider requesting chain of title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. Get current assessment amou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Order Survey (see</w:t>
            </w:r>
            <w:r>
              <w:rPr>
                <w:iCs/>
              </w:rPr>
              <w:t xml:space="preserve"> </w:t>
            </w:r>
            <w:r>
              <w:rPr/>
              <w:t>chap 4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Select surveyor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Negotiate cos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Specify certification and scop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Review Preliminary Report and Exceptions (see chap 4; Title Ins, chap 5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Lien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Restriction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Taxes and assess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Ease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Rights of Wa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Covenants, Conditions, and Restrictions (CC&amp;Rs) and Reciprocal Easement Agreements (REAs) of record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Obtain estoppel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2) Review articles, by-laws and budgets of any associatio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. Property description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Are easements included?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2) Are REAs included?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. Determine If New Easements Needed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. Determine If New CC&amp;Rs or REAs Needed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. Review Survey (see Title Ins, chap 4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Certification (to buyer and lender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Encroach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Ease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Property description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Deliver to title compan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8. Timely Object to Title Problems (see Title Ins, chap 2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9. Determine Required Endorsements (see Title Ins, chap 7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Owner’s 100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Subdivision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Encroach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Surve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Acces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Inflation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. Binder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h. Bankruptcy exclusion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0. Obtain Pro Forma Title Policy (see Title Ins, chap 10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1. Open Escrow (see chap 15)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Deliver deposi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Specify investments for deposi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Select escrow agen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Obtain reinsurance if necessar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B. Debt Financing (on financing, see chap 4; California Real Estate Finance Practice: Strategies and Forms, chap 1 (Cal CEB 2000))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Determine If Debt Financing Is Necessar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Construction loan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Takeout loan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Determine If Existing Loan Is Assumable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Review existing loan docu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Negotiate assumption agreemen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Determine Availability of Bond Financing, Redevelopment Funds, or Similar Financing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Consider Seller Financing (see chap 9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. Consider Secondary Financ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. Prepare Lender Packag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. Contact Lender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8. Negotiate Terms and Loan Application (see Real Estate Finance, chap 1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Rate, term, amoun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Nonrecourse/guarante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Transfer/assumption righ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Other term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9. Negotiate Loan Commitment (see Real Estate Finance, chap 2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Commitment fe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Cash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2) Letter of credi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Conditions for fund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0. Approve or Disapprove Financing Contingenc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Equity Financing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Determine If Equity Financing Is Necessar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Identify Possible Equity Source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Identify Possible Equity Structure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Consider Seller as Equity Source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. Consider Ground Lease Structure for Equit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. Consider Sale/Leaseback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. Prepare Package for Equity Financing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8. Negotiate Equity Docu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9. Obtain Firm Commitmen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0. Approve or Disapprove Financing Contingenc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1. Consider Pre-Sal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Environmental (see §§1.64, 1.82, 1.88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Retain Environmental Engineer or Consultan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Conduct and Review Phase I Investigatio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Conduct and Review Phase II Investigatio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Deliver Environmental Reports to: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Prospective lender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Prospective equity participa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Seller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. Prepare Response to Environmental Repor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Prepare remediation plan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Renegotiate seller’s cleanup obligation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Obtain clearance from necessary agencie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Consider closure of underground tank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Obtain third party commitment to remediate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Obtain remediation cost bid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. Approve or Disapprove Environmental Contingenc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Lease and Contract Review (see chap 4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Obtain and Review the Following Documents: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Rent roll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All leases and lease amend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All lease guarantees and sublease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Lease concession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Tenant and guarantor financial state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Gross sales repor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. Current rent delinquency repor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h. Historical rent delinquency repor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. Any executed letters of inten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j. Most recent leasing status repor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k. Standard form leas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l. All service and maintenance contrac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m. All management contrac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. All warranties and guarantee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Prepare Estoppels for Leases and Contracts (for form tenant estoppel, see App K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Deliver, Receive, and Review Estoppel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Approve or Disapprove Estoppel Contingenc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. Obtain Subordination Agreements for New Lender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. Determine Which Contracts Will Be Terminated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. Renegotiate Tenant Leas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8. Conduct Manager and Contractor Interview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9. Approve or Disapprove Lease Contingenc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Financial Analysis (see §1.91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Review and Approve the Following: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Historical financial state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Year-to-date unaudited financial state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Current operating and capital budge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Historical capital expenditure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Real estate tax bills (including assessments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Aged receivables repor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. Insurance policies now in effec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h. Claims under insurance policie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Prepare Pro Forma Budgets and Cash Flow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Analyze Value on Cost, Comparable, and Other Base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Approve or Disapprove Economic Contingenc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. Physical Inspections (see chap 4)</w:t>
            </w:r>
          </w:p>
        </w:tc>
        <w:tc>
          <w:tcPr>
            <w:tcW w:w="3239" w:type="dxa"/>
            <w:gridSpan w:val="3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Determine Gross and Net Acreage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Inspect Physical Improve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Obtain and review the following reports: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Engineering repor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2) Mechanical reports, including HVAC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3) Roof repor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4) Asbestos repor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5) Seismographic repor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6) Existing plans and specification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7) Americans with Disabilities Act (ADA) repor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8) Architect’s review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9) Structural engineer repor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0) Contract’s repor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1) Fire code repor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Review public records re violation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Analyze feasibility of planned modification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Discuss with building and planning agencie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2) Process permi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Inspect parking area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Determine compliance with Uniform Building Code (UBC) and zoning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Obtain inspection by insurance compan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. Obtain personal property inventor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h. Perform UCC-3 search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. Approve or disapprove inspection contingenc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Inspect Nature of Land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Topograph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Soil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Obtain and review soils repor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Special conditions/cos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Drainag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Any special require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2) Cost of such require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Inspect Vegetation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Usefulnes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Sensitivit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. Inspect Natural Water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Usefulnes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Flood hazard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Sensitivit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Water tabl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. Mineral Righ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. Special Hazard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Erosion potential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Subsidence potential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Fault zones potential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Noise/vibration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Toxics/chemical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Existing underground tank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. Unsightly neighbor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h. High wind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. Incompatibly zoned neighbor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8. Accessibilit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Frontage/access stree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Ability to handle projected traffic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Necessity for new signal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2) Necessity for road expansio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Distance to major freewa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Distance to shopp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Convenience shopp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2) Regional shopp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Fire acces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9. Solicit Local Advic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Seller(s)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Local civil/soils engineer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Planning/public work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Architec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Other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0. Utiliti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Water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Availabilit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2) Sufficient quantity/pressur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3) Hook-up charges (fees)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4) Separation of fire and domestic suppl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Sewer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Adequate supplies to the site?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2) Hook-up charges (fees)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Gas/electric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Availabilit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2) Cost to make availabl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3) Fees (how much, who pays)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Telephon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Availabilit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2) Cost to make availabl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3) Fees (how much, who pays)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Cable TV/satellite dish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Storm drains/flood control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Cos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1. Existing Approval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Review the following: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All licenses, permits and approval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2) Certificates of occupanc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3) Copies of any notices of violations of law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4) List of litigation pending against propert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5) Conditional use permi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6) Pending Environmental Impact Reports (EIRs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Obtain estoppels from local agencie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Obtain new permits required for redevelopmen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H. Governmental Due Diligence (see §§1.72-1.90)</w:t>
            </w:r>
          </w:p>
        </w:tc>
        <w:tc>
          <w:tcPr>
            <w:tcW w:w="3239" w:type="dxa"/>
            <w:gridSpan w:val="3"/>
            <w:tcBorders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Analyze Political Situation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Politics of the cit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Politics of the sit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Neighborhood politic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Analyze City Submission Proces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Type and step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Analyze Zoning/Densit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Present zon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Likely densit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Planned chang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Procedure for chang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Attitude of city officials towards changing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Determine Attitude of Neighbor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. Investigate Growth Restriction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Exist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Proposed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Attitud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City official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2) Citizen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. Investigate Planning/Building Require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Park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Design criteria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Setback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Special requirements/restriction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Landscap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Heigh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. Condo vs. apartment require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h. Sprinkler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. ADA require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j. Sound wall require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k. Solar require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l. Security require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m. Seismic require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. Low/Moderate Income Require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8. Public Use Require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Fire station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Open space, parks, roadway, school, etc.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Any condemnation likely?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Historical/archaeological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Wildlife/environmen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Flood/fire/earthquak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9. Investigate Subdivision Require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Steps required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Maps required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Tim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Special require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0. Investigate City Fe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Building/permi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Subdivision/site developmen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Planning/zon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Utilit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1) Sewer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2) Water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3) Electrical/ga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(4) Storm drain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Park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Roads/traffic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. School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h. Special fe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. Special assess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j. Tree fe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k. Street light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l. Underground signaling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m. Housing mitigation fe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. Flood control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o. Engineering/inspection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p. Special tax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q. Growth management fe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1. Review Off-Site Improve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Storm drainag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Road improvemen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Flood control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Parks improve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Special faciliti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Traffic signal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. Sanitar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h. Underground utiliti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. Sidewalk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2. Analyze Possible Development Agree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Are they availabl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Is a long agreement required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. Negotiate New Leases</w:t>
            </w:r>
          </w:p>
        </w:tc>
        <w:tc>
          <w:tcPr>
            <w:tcW w:w="3239" w:type="dxa"/>
            <w:gridSpan w:val="3"/>
            <w:tcBorders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Identify Prospective Tena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Obtain Seller Consent to Negotiate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Draft Letter of Inten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Draft New Leas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J. Ground Leases</w:t>
            </w:r>
          </w:p>
        </w:tc>
        <w:tc>
          <w:tcPr>
            <w:tcW w:w="3239" w:type="dxa"/>
            <w:gridSpan w:val="3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Review and Approve Ground Lease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Confirm Finance Abilit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Renegotiat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Buy-Out Ground Lessor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. Get Ground Lessor Estoppel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. Draft and Obtain Ground Lessor Consen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. Prepare Form of Ground Lessor Assignmen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K. Obtain Board Approval (see §1.92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L. Other</w:t>
            </w:r>
          </w:p>
        </w:tc>
        <w:tc>
          <w:tcPr>
            <w:tcW w:w="3239" w:type="dxa"/>
            <w:gridSpan w:val="3"/>
            <w:tcBorders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Obtain Appraisal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Determine If Any Current or Threatened Litigatio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Determine If Any Current or Threatened Condemnatio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6359" w:type="dxa"/>
            <w:gridSpan w:val="4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IV. CLOSING DUE DILIGENCE AND PROCEDURES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Prepare Partnership (or LLC) Agreement (see Advising California Partnerships (3d ed Cal CEB 1999))</w:t>
            </w:r>
          </w:p>
        </w:tc>
        <w:tc>
          <w:tcPr>
            <w:tcW w:w="3239" w:type="dxa"/>
            <w:gridSpan w:val="3"/>
            <w:tcBorders/>
            <w:vAlign w:val="bottom"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Determine Identity of Partners or Member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Determine Capital Contribution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Determine Percentage Interes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Determine Voting Righ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. Determine Buy-Out Righ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. Reserve Partnership or LLC Name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. File LP-1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8. Obtain Tax ID No.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9. Draft Partnership or LLC Agreemen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0. Execute Partnership of LLC Agreemen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1. Deliver Partnership or LLC Agreement to Lender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6359" w:type="dxa"/>
            <w:gridSpan w:val="4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Prepare Final Closing Documents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Grant Deed (see chap 10; for form, see App G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Bill of Sale (for form, see App H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Assignment of Leases (for form, see App I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Assignment of Intangibles (for form, see App J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. Escrow Holdback Agreemen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. Tax withholding Statemen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. Loan Documents (see Real Estate Finance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8. Partnership Agreements (see Advising Partners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9. Loan Assumption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0. Authority Documents (for forms, see Apps D-F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1. Environmental Indemnit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2. California Withholding Exemption Certificate (form 590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3. FIRPTA Statemen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4. Preliminary Change in Ownership Report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C. Prepare Escrow Instructions (see chap 15) </w:t>
            </w:r>
          </w:p>
        </w:tc>
        <w:tc>
          <w:tcPr>
            <w:tcW w:w="3239" w:type="dxa"/>
            <w:gridSpan w:val="3"/>
            <w:tcBorders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No Transfer Tax of Record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Consider Minimization of Transfer Tax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Deposit of Fund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Condition Closing on Termination of Contrac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. Condition Closing on Final Buyer Inspectio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. Confirm Seller Authority to Sig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Approve Closing Statement (see §15.48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Finalize Title Policy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. Arrange for Wire Transfer of Fund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. Obtain Original Seller Materials</w:t>
            </w:r>
          </w:p>
        </w:tc>
        <w:tc>
          <w:tcPr>
            <w:tcW w:w="3239" w:type="dxa"/>
            <w:gridSpan w:val="3"/>
            <w:tcBorders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Key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Original Leases and Contrac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As-Builts and Other Plan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Guarantees and Warranti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. Correspondence and Financial Record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. Other Original Material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. Security Deposit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8. Permits and Certificate of Occupanc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9. Other Books and Record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H. Miscellaneous</w:t>
            </w:r>
          </w:p>
        </w:tc>
        <w:tc>
          <w:tcPr>
            <w:tcW w:w="3239" w:type="dxa"/>
            <w:gridSpan w:val="3"/>
            <w:tcBorders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Termination Designated Contrac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Send Notification Letter to Tenants (for form, see App L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Confirm no Change in Condition of Property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Confirm Accuracy of Seller Representation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. Obtain and Put in Place:</w:t>
            </w:r>
          </w:p>
        </w:tc>
        <w:tc>
          <w:tcPr>
            <w:tcW w:w="3239" w:type="dxa"/>
            <w:gridSpan w:val="3"/>
            <w:tcBorders/>
          </w:tcPr>
          <w:p>
            <w:pPr>
              <w:pStyle w:val="Table9center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. New Insurance Policie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. New Property Manager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. New Service Provider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. New Utility Service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. Terminate Designated Contrac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6359" w:type="dxa"/>
            <w:gridSpan w:val="4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V. AFTER CLOSING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. Prepare Closing Binder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. Arrange for Delivery of Executed Documents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. Obtain and Review Title Policy (see Title Ins, chap 11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. Handle Post-Closing Prorations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. Consider Tax Reassessment</w:t>
            </w:r>
          </w:p>
        </w:tc>
        <w:tc>
          <w:tcPr>
            <w:tcW w:w="1284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_</w:t>
            </w:r>
          </w:p>
        </w:tc>
        <w:tc>
          <w:tcPr>
            <w:tcW w:w="978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  <w:tc>
          <w:tcPr>
            <w:tcW w:w="977" w:type="dxa"/>
            <w:tcBorders/>
          </w:tcPr>
          <w:p>
            <w:pPr>
              <w:pStyle w:val="Table9center"/>
              <w:spacing w:before="20" w:after="120"/>
              <w:rPr/>
            </w:pPr>
            <w:r>
              <w:rPr/>
              <w:t>_____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8:00Z</dcterms:created>
  <dc:creator/>
  <dc:description/>
  <cp:keywords/>
  <dc:language>en-US</dc:language>
  <cp:lastModifiedBy>weavers</cp:lastModifiedBy>
  <cp:lastPrinted>2003-05-02T11:57:00Z</cp:lastPrinted>
  <dcterms:modified xsi:type="dcterms:W3CDTF">2009-12-08T20:28:00Z</dcterms:modified>
  <cp:revision>2</cp:revision>
  <dc:subject/>
  <dc:title>||Appendix B~~^</dc:title>
</cp:coreProperties>
</file>